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 Blake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848225</wp:posOffset>
            </wp:positionH>
            <wp:positionV relativeFrom="line">
              <wp:posOffset>-1029335</wp:posOffset>
            </wp:positionV>
            <wp:extent cx="5048250" cy="423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1162050</wp:posOffset>
                </wp:positionV>
                <wp:extent cx="342900" cy="2743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pt;margin-top:9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0</wp:posOffset>
                </wp:positionV>
                <wp:extent cx="695325" cy="2810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1162050</wp:posOffset>
                </wp:positionV>
                <wp:extent cx="1685925" cy="2200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25pt;margin-top:9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19175</wp:posOffset>
                </wp:positionH>
                <wp:positionV relativeFrom="paragraph">
                  <wp:posOffset>4439285</wp:posOffset>
                </wp:positionV>
                <wp:extent cx="2752725" cy="22586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34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4620260</wp:posOffset>
                </wp:positionV>
                <wp:extent cx="857250" cy="2077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25pt;margin-top:36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5">
                <wp:simplePos x="0" y="0"/>
                <wp:positionH relativeFrom="column">
                  <wp:posOffset>4933950</wp:posOffset>
                </wp:positionH>
                <wp:positionV relativeFrom="paragraph">
                  <wp:posOffset>3610610</wp:posOffset>
                </wp:positionV>
                <wp:extent cx="190500" cy="30873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28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184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irst stage of the coal turning into energy is when the coal made into pow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3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first stage of the coal turning into energy is when the coal made into pow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1849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ifth stage is when the turbines that are hooked up to a generator start making po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3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fifth stage is when the turbines that are hooked up to a generator start making po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1849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final stage is when the electricity from the generator travels through cables and into the power st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3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final stage is when the electricity from the generator travels through cables and into the power s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1849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fourth stage is when the steam pushes against the blades of turbines, making them sp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3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fourth stage is when the steam pushes against the blades of turbines, making them sp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1849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econd is when the coal is boiled to make warm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3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econd is when the coal is boiled to make warm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184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third stage is when the water has boiled; steam gets forced through pipes by pressur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3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third stage is when the water has boiled; steam gets forced through pipes by pressu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27:00Z</dcterms:created>
  <dc:creator>adamson</dc:creator>
  <dc:description/>
  <dc:language>en-US</dc:language>
  <cp:lastModifiedBy>gr56</cp:lastModifiedBy>
  <cp:lastPrinted>2009-05-26T12:29:00Z</cp:lastPrinted>
  <dcterms:modified xsi:type="dcterms:W3CDTF">2009-05-26T02:37:00Z</dcterms:modified>
  <cp:revision>8</cp:revision>
  <dc:subject/>
  <dc:title>Draw &amp; label a diagram of The Earth’s Structure</dc:title>
</cp:coreProperties>
</file>